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О г. Железногорск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2.10.2018 № 1934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О г. Железногорск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.12.2017 № 231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18 год и на плановый период 2019 и 2020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мплексный центр социального обслуживания населения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деятельности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оциальных услуг  без обеспечения проживания престарелым и инвалида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.10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ю прочих социальных услуг без обеспечения проживания, не включенных в другие группиров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.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 1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vertAlign w:val="superscript"/>
          <w:lang w:eastAsia="ru-RU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3543"/>
        <w:gridCol w:w="709"/>
        <w:gridCol w:w="425"/>
        <w:gridCol w:w="709"/>
        <w:gridCol w:w="709"/>
        <w:gridCol w:w="709"/>
        <w:gridCol w:w="708"/>
        <w:gridCol w:w="567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роцент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9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8505"/>
        <w:gridCol w:w="2836"/>
      </w:tblGrid>
      <w:tr>
        <w:trPr>
          <w:trHeight w:val="8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843"/>
        <w:gridCol w:w="425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13 206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13 206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13 206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2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134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20000100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134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 415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 415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 415,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1985"/>
        <w:gridCol w:w="567"/>
        <w:gridCol w:w="709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2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600001007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60000100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 83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 83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 830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3260"/>
        <w:gridCol w:w="567"/>
        <w:gridCol w:w="425"/>
        <w:gridCol w:w="709"/>
        <w:gridCol w:w="709"/>
        <w:gridCol w:w="708"/>
        <w:gridCol w:w="851"/>
        <w:gridCol w:w="850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1843"/>
        <w:gridCol w:w="567"/>
        <w:gridCol w:w="709"/>
        <w:gridCol w:w="709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(наименование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 xml:space="preserve">Гражданин частично утративший способность либо возможности осуществлять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самообслуживание</w:t>
            </w: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5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5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5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134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693"/>
        <w:gridCol w:w="1276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19"/>
          <w:szCs w:val="19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19"/>
          <w:szCs w:val="19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19"/>
          <w:szCs w:val="19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19"/>
          <w:szCs w:val="19"/>
          <w:lang w:eastAsia="ru-RU"/>
        </w:rPr>
        <w:t>постановлени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02"/>
        <w:gridCol w:w="1275"/>
        <w:gridCol w:w="567"/>
        <w:gridCol w:w="567"/>
        <w:gridCol w:w="567"/>
        <w:gridCol w:w="993"/>
        <w:gridCol w:w="708"/>
        <w:gridCol w:w="426"/>
        <w:gridCol w:w="850"/>
        <w:gridCol w:w="851"/>
        <w:gridCol w:w="992"/>
        <w:gridCol w:w="709"/>
        <w:gridCol w:w="708"/>
        <w:gridCol w:w="709"/>
        <w:gridCol w:w="70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очередной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 xml:space="preserve">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жданин при наличии ребенка или детей (в том числе находящихся под опекой,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печительством)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испытывающих трудности в социальной адап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1843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02"/>
        <w:gridCol w:w="1275"/>
        <w:gridCol w:w="709"/>
        <w:gridCol w:w="709"/>
        <w:gridCol w:w="709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992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276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222"/>
        <w:gridCol w:w="3544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26"/>
        <w:gridCol w:w="1417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 150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 150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 150,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996"/>
        <w:gridCol w:w="992"/>
        <w:gridCol w:w="709"/>
        <w:gridCol w:w="708"/>
        <w:gridCol w:w="279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роцент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бсолютных показателях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6"/>
                <w:sz w:val="13"/>
                <w:szCs w:val="1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 106 60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 106 6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 106 60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02"/>
        <w:gridCol w:w="1701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30010012000010051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693"/>
        <w:gridCol w:w="1276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3001001200001005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788"/>
        <w:gridCol w:w="2694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6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600001006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 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8 867,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8 867,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8 867,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788"/>
        <w:gridCol w:w="2694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200001001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134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200001001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8505"/>
        <w:gridCol w:w="2836"/>
      </w:tblGrid>
      <w:tr>
        <w:trPr>
          <w:trHeight w:val="8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3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300001009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930"/>
        <w:gridCol w:w="2836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134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930"/>
        <w:gridCol w:w="2836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500001004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35"/>
        <w:gridCol w:w="1134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500001004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ребенка или детей (в том числе находящихся под опекой,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попечительством)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испытывающих трудности в социальной адап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8505"/>
        <w:gridCol w:w="2694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6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60000100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8505"/>
        <w:gridCol w:w="2694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260"/>
        <w:gridCol w:w="709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Гражданин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отсутствии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 xml:space="preserve"> работы и средств к существ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789"/>
        <w:gridCol w:w="2977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363"/>
        <w:gridCol w:w="3403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843"/>
        <w:gridCol w:w="567"/>
        <w:gridCol w:w="709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276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992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851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35"/>
        <w:gridCol w:w="850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709"/>
        <w:gridCol w:w="29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8505"/>
        <w:gridCol w:w="2977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еречень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орматив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  <w:vertAlign w:val="superscript"/>
        </w:rPr>
      </w:pPr>
      <w:r>
        <w:br w:type="page"/>
      </w:r>
      <w:r>
        <w:rPr>
          <w:rFonts w:cs="Times New Roman" w:ascii="Times New Roman" w:hAnsi="Times New Roman"/>
          <w:spacing w:val="-6"/>
          <w:sz w:val="28"/>
          <w:szCs w:val="28"/>
        </w:rPr>
        <w:t>Часть 2. Прочие сведения о муниципальном задании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Основания для досрочного прекращения выполнения муниципального задания:</w:t>
        <w:tab/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ликвидация учрежд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реорганизация учрежд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исключение муниципальной услуги из базового перечн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иные основания, предусмотренные нормативными правовыми актами Красноярского края и ЗАТО Железногорс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 досрочном прекращении выполнения муниципального задания учредитель направляет письменное уведомление о своём намерении не позднее, чем за 2 месяца до предполагаемого дня прекращения выполнения муниципального задания.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Иная информация, необходимая для выполнения (контроля за выполнением) муниципального задания</w:t>
        <w:tab/>
        <w:t> 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К ежеквартальным, годовым отчётам прилагается информации о доходах от платных услуг.</w:t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Порядок контроля за выполнением муниципального задания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0"/>
        <w:gridCol w:w="4895"/>
        <w:gridCol w:w="501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Форма контрол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иодичност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рга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муниципального задания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и УСЗН Администрации ЗАТО                    г. Железногорск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и УСЗН Администрации ЗАТО                    г. Железногорс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108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 Требования к отчетности о выполнении муниципального задания</w:t>
        <w:tab/>
        <w:t> </w:t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1. Периодичность представления отчетов о выполнении муниципального задания</w:t>
        <w:tab/>
        <w:t>- е</w:t>
      </w:r>
      <w:r>
        <w:rPr>
          <w:rFonts w:cs="Times New Roman" w:ascii="Times New Roman" w:hAnsi="Times New Roman"/>
          <w:sz w:val="28"/>
          <w:szCs w:val="28"/>
        </w:rPr>
        <w:t>жеквартальная, годовая</w:t>
      </w:r>
      <w:r>
        <w:rPr>
          <w:sz w:val="28"/>
          <w:szCs w:val="28"/>
        </w:rPr>
        <w:t>.</w:t>
      </w:r>
      <w:r>
        <w:rPr>
          <w:spacing w:val="-6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2. Сроки представления отчетов о выполнении муниципального задания: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ежеквартальных </w:t>
      </w:r>
      <w:r>
        <w:rPr>
          <w:rFonts w:cs="Times New Roman" w:ascii="Times New Roman" w:hAnsi="Times New Roman"/>
          <w:sz w:val="28"/>
          <w:szCs w:val="28"/>
        </w:rPr>
        <w:t>в срок до 15 числа месяца, следующего за отчетным кварталом;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в срок до 01 февраля очередного финансового года.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2.1. Срок представления предварительного годового отчета о выполнении муниципального задания: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о 1 декабря текущего финансового года.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 Иные требования к отчетности о выполнении муниципального задания</w:t>
        <w:tab/>
        <w:t> 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 отклонении показателей представляется п</w:t>
      </w:r>
      <w:r>
        <w:rPr>
          <w:rFonts w:cs="Times New Roman" w:ascii="Times New Roman" w:hAnsi="Times New Roman"/>
          <w:sz w:val="28"/>
          <w:szCs w:val="28"/>
        </w:rPr>
        <w:t>ояснительная записка с наличием в не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водов, характеризующих причины отклонения показателей объемов, утвержденных в муниципальном задании;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й о мерах, необходимых для обеспечения соблюдения утвержденных в муниципальном задании показателей, их корректировки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дельному запросу Финансового управления или УСЗН Администрации ЗАТО г.Железногорск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Иная информация, необходимая для исполнения (контроля за исполнением) муниципального задания: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пустимые (возможные) отклонения от выполнения муниципального задания устанавливаются учредителем учреждения настоящим муниципальным заданием. 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Заполняется при установлении показателей, характеризующих качество муниципальной услуги, в общероссийских базовых перечнях услуг или региональном перечне услуг и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Заполняется в целом по муниципальному зад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</w:t>
      </w:r>
      <w:bookmarkStart w:id="2" w:name="Par1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395" w:gutter="0" w:header="709" w:top="850" w:footer="442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FF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9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654" w:leader="none"/>
        <w:tab w:val="right" w:pos="153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00:00Z</dcterms:created>
  <dc:creator>prusova</dc:creator>
  <dc:description/>
  <cp:keywords/>
  <dc:language>en-US</dc:language>
  <cp:lastModifiedBy>Нелли В. Воронина</cp:lastModifiedBy>
  <cp:lastPrinted>2018-10-08T11:11:00Z</cp:lastPrinted>
  <dcterms:modified xsi:type="dcterms:W3CDTF">2018-10-15T02:01:00Z</dcterms:modified>
  <cp:revision>423</cp:revision>
  <dc:subject/>
  <dc:title/>
</cp:coreProperties>
</file>